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55. Основные мотивы лирики И.Бродског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воря о личности Бродского, следует заметить самое главное его достоинство, ибо именно оно лежит в основе многих полярных оценок творчества поэта. Хорошо знающие И.  Бродского утверждают, что уже с юных лет он был «самым свободным человеком даже среди людей далеко не рабской психологии» на родине в начале 60-х годов в сборнике «День поэзии» было опубликовано лишь четыре стихотворения. Тем временем с 1965 года на Западе начинают выходить книги поэта — «Стихотворения и поэмы» (Вашингтон—Нью-Йорк,  1965),  «Остановка в пустыне: стихотворения и поэмы» (Нью-Йорк, 1970)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Иосиф Бродский становится первым поэтом официально не признанной русской литературы. Каждое его новое произведение воспринимается как литературное событие, немедленно распространяется в устном изложении, печатается в русских зарубежных изданиях. В 1972 году идеологические надзиратели вынудили поэта покинуть Россию. В США, где он поселился, все, что выходило из-под его пера, тут же попадало в печать. Бродский нашел в Америке уважение, обрел доброжелательную обстановку для работы, получил широкое признание. Он пишет на русском и английском языках, преподает русскую литературу в университетах и колледжах. Только после 1987 года, когда ему присудили Нобелевскую премию, книги поэта возвращаются на родину. Возвращается и интерес к И. Бродскому, достигшему сплава русской и европейской культур и внесшему тем самым зна¬чительный вклад в русскую поэзию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ти все критики, пишущие о Бродском, признают, что его главный вклад в русскую поэзию состоит в том, что он ввел в стих остроумие и энергию барочных тропов, а также вернул русской культуре трагедийность восприятия, черту столь необходимую любой культуре, от которой официальная советская литература пыталась избавиться, отстаивая на протяжении десятилетий принципиальную нетрагедийность жизни. В его поэзии «доминировало трагическое, а не оптимистическое начало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ворчестве Бродского исследуется  конфликт  двух  философских категорий: пространства и времени. "Меня более всего, - пишет Бродский, - интересует  и  всегда интересовало, - это время и тот эффект, какой  оно  оказывает  на человека, как оно его меняет, как обтачивает, то есть  это  такое вот практическое время в его длительности. Это, если угодно,  то, что происходит с человеком во время жизни, то, что время делает с человеком, как оно его трансформирует... на самом деле  литература не о жизни, да и сама жизнь не о жизни, а о  двух  категориях, более или менее о двух: пространстве и о времени... время для меня куда более интересная  категория,  нежели  пространство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Пространство поэт не любит, потому что оно  распространяется вширь, то есть ведет в никуда. Время любит, потому что оно в  конечном счете оканчивается вечностью, переходит в нее. Отсюда конфликт между этими категориями,  который  принимает  частью  форму противостояния белого и черног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уреат Нобелевской премии 1987  года  по  литературе,  поэт русской культуры ныне, по воле  судьбы,  принадлежит  американской цивилизации. Роберт Сильвестр писал о  Бродском:  "В  отличие  от  поэтов старшего поколения, созревших в то время, когда в России  процветала высокая поэтическая культура, Бродский,  родившийся  в  1940 году, рос в период, когда русская поэзия находилась  в  состоянии хронического упадка, и вследствие этого  вынужден  был  прокладывать свой собственный путь"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В случае  с  Бродским эмиграция не просто географическое понятие.  Поэт  пишет  на двух языках, отчетливо осознает "дневную" и  "ночную"  диалектику двуязычия, и его стихи, написанные в эмиграции, существуют одновременно в русской и английской словесных "оболочках", на страницах русскоязычных книг и,  параллельно,  американских  поэтических журналов. Смысл этого параллелизма, наверное, не в том, что будучи наследником двух поэтических традиций, поэт совмещает  в  себе две поэтические культуры. Его авторские переводы - не  механический жест, а  момент  раскрытия  и  узнавания  англо-американского творческого наследства, так что современная американская  словесность видит в Бродском не только поэта-пришельца, сколько  своего продолжател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поэта вело его все дальше к  одиночеству, это  было им же предсказано. Причина его таится не столько в исходе политической тяжбы с не распознавшим его талант государством, сколько в поэтическом кредо Бродского, его экзистенциальной позици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Одиночество, в глазах обывателя, вещь не менее стыдная,  чем голое тело. Чем дальше, тем прозрачнее становится  воздух  стихов Бродского, тени удлиняются, оказываясь куда длиннее  человеческих фигур, которые к тому же все чаще оборачиваются мраморными изваяниями, не приспособленными для диалог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клонность к длиннонотам, порою свойственная Бродскому, толкающая мысль все с большей скоростью вращаться по кругу, приобретает другое значение: мысль круто разворачивается к  воспоминанию и сладостно вязнет в нем, в том месиве человеческой жизни, где не было ни свободы, ни одиночества,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Бродский был изначально умным поэтом, то есть поэтом, нашедшим удельный вес времени в поэтическом хозяйстве вечности.  Оттого он быстро преодолел "детскую болезнь" определенной части  современной ему московско-ленинградской поэзии, так называемое "шестидесятничество", основной пафос которого  определяется...  впрочем,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Любовь - мощный двигатель поэзии Бродского, порою  кажущийся намеренно форсированным. Обычная любовь  переплетается  с  отчаянием и тревогой, образуя синкретический образ любви к  возлюбленной, родине, несовершенному миру, року и  др.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Роль иронии в поэзии Бродского непосредственным образом сопряжена со здравым смыслом. Мог назвать поэзию  Бродского  поэзией здравого смысла, так велик в ней момент сдержанности,  самоотчуждения, "постороннего" взгляда. Бродский о главном не говорит  прямо,  а  всегда  уклончиво, обиняками. Заходит с одной и с другой  стороны,  ищет  все  новых возможностей пробиться к идее, к собеседник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дна из характернейших примет стихотворной речи Бродского  - длинные сложные синтаксические конструкции, переливающиеся  через границы строк и строф, иногда действительно  вызывающие  ассоциации со стальными гусеницами танка,  неудержимо  накатывающего  на читател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менно вера в язык вводит Бродского в классическую эстетику, сохраняет его экзистенциальное право быть поэтом, не  чувствующим абсурдности своего положения, подозревать за культурой  серьезный и неразгаданный смысл  и,  что  тоже  важно,  сдерживать  капризы своенравного лирического "я", иначе его - в рамках  эмоционального квадрата - швыряет во все стороны:  от  любовного  безумства  к ироническому признанию, от утверждения своей гениальности  к  утверждению собственного ничтожеств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Единственным долгом поэта перед обществом  Бродский  считает долг "писать хорошо". В сущности, даже не только перед обществом, но и перед мировой культурой. Задача поэта - найти свое  место  в культуре и соответствовать ему. Что, думается, Бродский  с  успехом сдела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Heading3"/>
        <w:spacing w:lineRule="auto" w:line="360"/>
        <w:ind w:right="-7" w:hanging="0"/>
        <w:jc w:val="both"/>
        <w:rPr/>
      </w:pPr>
      <w:r>
        <w:rPr>
          <w:rStyle w:val="StrongEmphasis"/>
          <w:b/>
          <w:sz w:val="24"/>
          <w:szCs w:val="24"/>
        </w:rPr>
        <w:t>Темы и мотивы лирики Иосифа Бродского</w:t>
      </w:r>
    </w:p>
    <w:tbl>
      <w:tblPr>
        <w:tblW w:w="10980" w:type="dxa"/>
        <w:jc w:val="left"/>
        <w:tblInd w:w="-1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620"/>
        <w:gridCol w:w="7200"/>
      </w:tblGrid>
      <w:tr>
        <w:trPr>
          <w:trHeight w:val="1408" w:hRule="atLeast"/>
        </w:trPr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280"/>
              <w:ind w:right="-7" w:hanging="0"/>
              <w:jc w:val="both"/>
              <w:rPr/>
            </w:pPr>
            <w:r>
              <w:rPr/>
              <w:t xml:space="preserve">«Конец прекрасной эпохи» (1969) и др. </w:t>
            </w:r>
          </w:p>
          <w:p>
            <w:pPr>
              <w:pStyle w:val="Style15"/>
              <w:spacing w:lineRule="auto" w:line="360"/>
              <w:ind w:right="-7" w:hanging="0"/>
              <w:jc w:val="both"/>
              <w:rPr/>
            </w:pPr>
            <w:r>
              <w:rPr/>
              <w:t> </w:t>
            </w:r>
          </w:p>
          <w:p>
            <w:pPr>
              <w:pStyle w:val="Style15"/>
              <w:spacing w:lineRule="auto" w:line="360" w:before="280" w:after="0"/>
              <w:ind w:right="-7" w:hanging="0"/>
              <w:jc w:val="both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280"/>
              <w:ind w:right="-7" w:hanging="0"/>
              <w:jc w:val="both"/>
              <w:rPr/>
            </w:pPr>
            <w:r>
              <w:rPr/>
              <w:t xml:space="preserve">Мотив недоверия к миру </w:t>
            </w:r>
          </w:p>
          <w:p>
            <w:pPr>
              <w:pStyle w:val="Style15"/>
              <w:spacing w:lineRule="auto" w:line="360"/>
              <w:ind w:right="-7" w:hanging="0"/>
              <w:jc w:val="both"/>
              <w:rPr/>
            </w:pPr>
            <w:r>
              <w:rPr/>
              <w:t> </w:t>
            </w:r>
          </w:p>
          <w:p>
            <w:pPr>
              <w:pStyle w:val="Style15"/>
              <w:spacing w:lineRule="auto" w:line="360" w:before="280" w:after="0"/>
              <w:ind w:right="-7" w:hanging="0"/>
              <w:jc w:val="both"/>
              <w:rPr/>
            </w:pPr>
            <w:r>
              <w:rPr/>
              <w:t> </w:t>
            </w:r>
          </w:p>
        </w:tc>
        <w:tc>
          <w:tcPr>
            <w:tcW w:w="72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ind w:right="-7" w:hanging="0"/>
              <w:jc w:val="both"/>
              <w:rPr/>
            </w:pPr>
            <w:r>
              <w:rPr/>
              <w:t xml:space="preserve">Политическая тематика не занимала в творчестве большого места. Поэт редко обращается к прямым обличениям, чаще говорит о второсортности державы и эпохи,  в которых живет. Исповедует </w:t>
              <w:br/>
              <w:t xml:space="preserve">бегство от действительности. </w:t>
              <w:br/>
              <w:t xml:space="preserve">«Единственная возможность выжить — надеяться лишь на самого себя», — утверждает он. </w:t>
              <w:br/>
              <w:t xml:space="preserve">Условное пространство транс-цендентального «мира иного» воплощает авторский идеал прекрасной, совершенной, бессмертной жизни; оно влечет к себе поэта. Контуры мира у </w:t>
              <w:br/>
              <w:t xml:space="preserve">Бродского — земля, космос, рай,  ад,  пустота,  понятие «там». Основная характеристика времени — его актив-ность. Бродского интересовало то,  что время делает  с человеком, «как оно его меняет». </w:t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ind w:right="-7" w:hanging="0"/>
              <w:jc w:val="both"/>
              <w:rPr/>
            </w:pPr>
            <w:r>
              <w:rPr/>
              <w:t xml:space="preserve">«Большая элегия Джонну Донну, «Сонет» (1962) и др. 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ind w:right="-7" w:hanging="0"/>
              <w:jc w:val="both"/>
              <w:rPr/>
            </w:pPr>
            <w:r>
              <w:rPr/>
              <w:t xml:space="preserve">Пространство </w:t>
              <w:br/>
              <w:t xml:space="preserve">и время.  </w:t>
              <w:br/>
              <w:t xml:space="preserve">Абсурдность жизни </w:t>
            </w:r>
          </w:p>
        </w:tc>
        <w:tc>
          <w:tcPr>
            <w:tcW w:w="72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right="-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ind w:right="-7" w:hanging="0"/>
              <w:jc w:val="both"/>
              <w:rPr/>
            </w:pPr>
            <w:r>
              <w:rPr/>
              <w:t xml:space="preserve">«Двадцать сонетов к Марии Стюарт» (1979), «Воротишься </w:t>
              <w:br/>
              <w:t>на родину. Ну что ж...»(1961), «Сумев отгородиться от людей» и др.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ind w:right="-7" w:hanging="0"/>
              <w:jc w:val="both"/>
              <w:rPr/>
            </w:pPr>
            <w:r>
              <w:rPr/>
              <w:t xml:space="preserve">Отстранение — </w:t>
              <w:br/>
              <w:t>свобода — одиночество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ind w:right="-7" w:hanging="0"/>
              <w:jc w:val="both"/>
              <w:rPr/>
            </w:pPr>
            <w:r>
              <w:rPr/>
              <w:t>Эти мотивы становятся ведущими и в творчестве. Отстранение от действительности дает возможность поэту быть независимым, свободным, помогает сохранить свое духовное «Я», но оно же порождает одиночество, увеличивает отчаяние. Свою духовную муку художник прячет: он горд и бесстрастен.  Стихотворения написаны в форме исповеди или обращения к человеку.</w:t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ind w:right="-7" w:hanging="0"/>
              <w:jc w:val="both"/>
              <w:rPr/>
            </w:pPr>
            <w:r>
              <w:rPr/>
              <w:t xml:space="preserve">Цикл «Стихи на смерть Т. С. Элиота </w:t>
              <w:br/>
              <w:t xml:space="preserve">(1965), цикл </w:t>
              <w:br/>
              <w:t xml:space="preserve">«Строфы» (1968), «Похороны Бобо» </w:t>
              <w:br/>
              <w:t>(1972)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280"/>
              <w:ind w:right="-7" w:hanging="0"/>
              <w:jc w:val="both"/>
              <w:rPr/>
            </w:pPr>
            <w:r>
              <w:rPr/>
              <w:t xml:space="preserve">Трагизм бытия </w:t>
            </w:r>
          </w:p>
          <w:p>
            <w:pPr>
              <w:pStyle w:val="Style15"/>
              <w:spacing w:lineRule="auto" w:line="360"/>
              <w:ind w:right="-7" w:hanging="0"/>
              <w:jc w:val="both"/>
              <w:rPr/>
            </w:pPr>
            <w:r>
              <w:rPr/>
              <w:t> </w:t>
            </w:r>
          </w:p>
          <w:p>
            <w:pPr>
              <w:pStyle w:val="Style15"/>
              <w:spacing w:lineRule="auto" w:line="360"/>
              <w:ind w:right="-7" w:hanging="0"/>
              <w:jc w:val="both"/>
              <w:rPr/>
            </w:pPr>
            <w:r>
              <w:rPr/>
              <w:t> </w:t>
            </w:r>
          </w:p>
          <w:p>
            <w:pPr>
              <w:pStyle w:val="Style15"/>
              <w:spacing w:lineRule="auto" w:line="360" w:before="280" w:after="0"/>
              <w:ind w:right="-7" w:hanging="0"/>
              <w:jc w:val="both"/>
              <w:rPr/>
            </w:pPr>
            <w:r>
              <w:rPr/>
              <w:t> 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280" w:after="0"/>
              <w:ind w:right="-7" w:hanging="0"/>
              <w:jc w:val="both"/>
              <w:rPr/>
            </w:pPr>
            <w:r>
              <w:rPr/>
              <w:t xml:space="preserve">Поздний период. Сосредоточенность на теме смерти — еще одна возможность уйти от </w:t>
              <w:br/>
              <w:t xml:space="preserve">действительности. Жизнь, завершающаяся пустотой, бессмысленна. Смерть творца — </w:t>
              <w:br/>
              <w:t>это уход к другим — бессмертным, в вечность. Бессмертие — высший смысл жизни. Поэзия — средство существования жизн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Cambria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b/>
      <w:bCs/>
      <w:sz w:val="27"/>
      <w:szCs w:val="27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8:01:00Z</dcterms:created>
  <dc:creator>Anna V. Lelyuk</dc:creator>
  <dc:description/>
  <cp:keywords/>
  <dc:language>en-US</dc:language>
  <cp:lastModifiedBy>Anna V. Lelyuk</cp:lastModifiedBy>
  <dcterms:modified xsi:type="dcterms:W3CDTF">2011-01-14T18:01:00Z</dcterms:modified>
  <cp:revision>2</cp:revision>
  <dc:subject/>
  <dc:title/>
</cp:coreProperties>
</file>